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20.05.2024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20.05.2024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 утверждении  Плана проведения заседаний Совета директоров Общества на 2024-2025г.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Комитетов при Совете директоров и утверждении Председателей Комитетов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определении условий договора и размера оплаты услуг Аудитора  на 2024 год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ыполнении решений Совета директоров/рекомендаций Комитетов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 предоставлении полномочий Генеральному директору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12:00Z</dcterms:created>
  <dc:creator>КонсультантПлюс</dc:creator>
  <dc:description/>
  <cp:keywords/>
  <dc:language>en-US</dc:language>
  <cp:lastModifiedBy>Пользователь Windows</cp:lastModifiedBy>
  <cp:lastPrinted>2024-02-21T11:25:00Z</cp:lastPrinted>
  <dcterms:modified xsi:type="dcterms:W3CDTF">2024-05-20T13:59:00Z</dcterms:modified>
  <cp:revision>3</cp:revision>
  <dc:subject/>
  <dc:title/>
</cp:coreProperties>
</file>