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его повестке дня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убличн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color w:val="000000"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7.2024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17.07.2024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18.07.2024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 О выполнении решений Совета директоров/рекомендаций Комитетов (в т.ч.: - о работе с НЗП, запасами и отходами; - о работе с ФРП и ВЭБ.РФ во II квартале 2024г. )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 О внешнеэкономической деятельности в 2023г. и планах на 2024-2025 г.г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 О получении сертификации на экспортных рынках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. О Стратегии развития экспорта и импортозамещения в ПАО «КУМЗ»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. О выполнении Плана работы Службы внутреннего аудита за 1 полугодие 2024г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. О совершении сделок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. Разное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В.Устюжа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97" w:top="453" w:footer="0" w:bottom="426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3794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3794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9:00Z</dcterms:created>
  <dc:creator>КонсультантПлюс</dc:creator>
  <dc:description/>
  <cp:keywords/>
  <dc:language>en-US</dc:language>
  <cp:lastModifiedBy>Пользователь Windows</cp:lastModifiedBy>
  <cp:lastPrinted>2024-07-16T16:48:00Z</cp:lastPrinted>
  <dcterms:modified xsi:type="dcterms:W3CDTF">2024-07-17T08:20:00Z</dcterms:modified>
  <cp:revision>3</cp:revision>
  <dc:subject/>
  <dc:title/>
</cp:coreProperties>
</file>