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Об отдельных решениях, принятых советом директоров (наблюдательны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ом) эмитента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3405 Свердловская обл.  г. Каменск-Уральский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.kumz.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ленов Совета директоров – 7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исутствовало членов Совета директоров - 7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ворум по вопросам повестки дня имеется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дополнении повестки заседания вопросом «О совершении сделок»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 изменении очередности рассмотрения вопросов повестки заседания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1. </w:t>
            </w:r>
            <w:r>
              <w:rPr>
                <w:b/>
                <w:i/>
                <w:color w:val="000000"/>
                <w:sz w:val="22"/>
                <w:szCs w:val="22"/>
              </w:rPr>
              <w:t>О выполнении решений Совета директоров/рекомендаций Комитетов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2. О выполнении бюджета ОАО «КУМЗ» за 2023г и в 1 квартале 2024г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3. Об утверждении бюджета ОАО «КУМЗ» на 2024г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. О выполнении инвестиционного бюджета ОАО «КУМЗ» за 2023г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. Отчет о финансово-кредитной политике ОАО «КУМЗ» в 2023г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. О совершении сделок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. Предварительное утверждение Годового отчета ОАО «КУМЗ» за 2023г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. О включении кандидатов в список кандидатур для голосования на годовом общем собрании акционеров по вопросу утверждения Аудитора ОАО «КУМЗ» на 2024г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. О включении кандидатов в список кандидатур для голосования на годовом общем собрании акционеров по вопросу избрания членов Совета директоров и Ревизионной комиссии ОАО «КУМЗ»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. О созыве годового общего собрания акционеров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ы голосования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шение принято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  вопросу №6 «О совершении сделок»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опрос об одобрении </w:t>
            </w:r>
            <w:r>
              <w:rPr>
                <w:sz w:val="22"/>
                <w:szCs w:val="22"/>
              </w:rPr>
              <w:t>(информация не раскрывается в соответствии с ограничениями, предусмотренными законодательством РФ)</w:t>
            </w:r>
            <w:r>
              <w:rPr>
                <w:b/>
                <w:i/>
                <w:sz w:val="22"/>
                <w:szCs w:val="22"/>
              </w:rPr>
              <w:t xml:space="preserve">  и предоставлении согласия на совершение следующих сделок: </w:t>
            </w:r>
            <w:r>
              <w:rPr>
                <w:sz w:val="22"/>
                <w:szCs w:val="22"/>
              </w:rPr>
              <w:t>(информация не раскрывается в соответствии с ограничениями, предусмотренными законодательством РФ)</w:t>
            </w:r>
            <w:r>
              <w:rPr>
                <w:b/>
                <w:i/>
                <w:sz w:val="22"/>
                <w:szCs w:val="22"/>
              </w:rPr>
              <w:t>, размер каждой из которых составляет менее 50% балансовой стоимости активов Общества по данным бухгалтерской отчетности на последнюю отчетную дату 31.12.2023г., в соответствии с п.2 ст.79 Федерального закона «Об акционерных обществах» вынести на решение общего собрания акционеров,  включить в повестку  годового общего собрания акционеров ОАО «КУМЗ»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ы голосования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шение принято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 вопросу №9 «О включении кандидатов в список кандидатур для голосования на годовом общем собрании акционеров по вопросу избрания членов Совета директоров и Ревизионной комиссии ОАО «КУМЗ»:  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включить в список  кандидатов  для голосования на годовом общем собрании акционеров ОАО «КУМЗ» по вопросу избрания членов Совета директоров следующие кандидатуры:                     </w:t>
            </w:r>
            <w:r>
              <w:rPr>
                <w:sz w:val="22"/>
                <w:szCs w:val="22"/>
              </w:rPr>
              <w:t>ФИО не раскрывается в соответствии с ограничениями, предусмотренными законодательством РФ</w:t>
            </w:r>
            <w:r>
              <w:rPr>
                <w:b/>
                <w:i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включить в список кандидатов для голосования на годовом общем собрании акционеров ОАО «КУМЗ» по вопросу избрания членов Ревизионной комиссии следующие кандидатуры:                      </w:t>
            </w:r>
            <w:r>
              <w:rPr>
                <w:sz w:val="22"/>
                <w:szCs w:val="22"/>
              </w:rPr>
              <w:t>ФИО не раскрывается в соответствии с ограничениями, предусмотренными законодательством РФ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ы голосования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шение принято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 вопросу №10  «О созыве годового общего собрания акционеров ОАО «КУМЗ»: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рекомендовать годовому общему собранию акционеров ОАО «КУМЗ» принять решение не выплачивать дивиденды по итогам 2023г. 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комендовать годовому общему собранию акционеров ОАО «КУМЗ» по вопросу повестки собрания №2 «Утверждение годовой бухгалтерской отчетности ОАО «КУМЗ» за 2023 год. Распределение прибыли (убытков) по результатам 2023 года. О дивидендах.» следующий проект решения:</w:t>
            </w:r>
          </w:p>
          <w:p>
            <w:pPr>
              <w:pStyle w:val="Normal"/>
              <w:ind w:left="426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«Утвердить годовую бухгалтерскую отчетность ОАО «КУМЗ» за 2023 год. Чистую прибыль по результатам 2023 года не распределять. Не объявлять (не выплачивать) дивиденды по обыкновенным и привилегированным акциям Общества по итогам деятельности за 2023 год». </w:t>
            </w:r>
            <w:bookmarkStart w:id="0" w:name="_GoBack"/>
            <w:bookmarkEnd w:id="0"/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ы голосования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шение принято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 проведения заседания совета директоров (наблюдательного совета) эмитента, на котором приняты решения: </w:t>
            </w:r>
            <w:r>
              <w:rPr>
                <w:b/>
                <w:i/>
                <w:sz w:val="22"/>
                <w:szCs w:val="22"/>
              </w:rPr>
              <w:t>12.04.2024</w:t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и номер протокола заседания совета директоров (наблюдательного совета) эмитента, на котором приняты решения: </w:t>
            </w:r>
            <w:r>
              <w:rPr>
                <w:b/>
                <w:i/>
                <w:sz w:val="22"/>
                <w:szCs w:val="22"/>
              </w:rPr>
              <w:t>протокол заседания Совета директоров от 15.04.2024 №311 оч/оф.</w:t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42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Вид, категория (тип), серия (при наличии) и иные идентификационные признаки ценных бумаг, указанные в решении о выпуске таких ценных бумаг, а также регистрационный номер выпуска (дополнительного выпуска) ценных бумаг и дата его регистрации: </w:t>
            </w:r>
            <w:r>
              <w:rPr>
                <w:b/>
                <w:bCs/>
                <w:i/>
                <w:iCs/>
                <w:sz w:val="22"/>
                <w:szCs w:val="22"/>
              </w:rPr>
              <w:t>а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кции именные бездокументарные обыкновенные, государственный регистрационный номер выпуска 1-01-31237-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D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, дата государственной регистрации выпуска 19.12.2008г.; акции именные бездокументарные привилегированные типа А, государственный регистрационный номер выпуска 2-01-31237-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D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, дата государственной регистрации выпуска 19.12.2008г.</w:t>
            </w:r>
          </w:p>
          <w:p>
            <w:pPr>
              <w:pStyle w:val="Normal"/>
              <w:ind w:left="142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170"/>
        <w:gridCol w:w="2183"/>
        <w:gridCol w:w="85"/>
        <w:gridCol w:w="3147"/>
        <w:gridCol w:w="284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60" w:hRule="atLeast"/>
        </w:trPr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05:00Z</dcterms:created>
  <dc:creator>КонсультантПлюс</dc:creator>
  <dc:description/>
  <cp:keywords/>
  <dc:language>en-US</dc:language>
  <cp:lastModifiedBy>Пользователь Windows</cp:lastModifiedBy>
  <cp:lastPrinted>2022-04-22T22:16:00Z</cp:lastPrinted>
  <dcterms:modified xsi:type="dcterms:W3CDTF">2024-04-15T12:18:00Z</dcterms:modified>
  <cp:revision>4</cp:revision>
  <dc:subject/>
  <dc:title/>
</cp:coreProperties>
</file>