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общение о существенном факте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“</w:t>
      </w:r>
      <w:r>
        <w:rPr>
          <w:b/>
          <w:bCs/>
          <w:color w:val="000000"/>
          <w:sz w:val="24"/>
          <w:szCs w:val="24"/>
        </w:rPr>
        <w:t>О проведении общего собрания участников (акционеров) эмитен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и о принятых им решениях</w:t>
      </w:r>
      <w:r>
        <w:rPr/>
        <w:t>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623405 Свердловская обл.  г. Каменск-Уральский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color w:val="000000"/>
                <w:sz w:val="22"/>
                <w:szCs w:val="22"/>
              </w:rPr>
              <w:t>:/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color w:val="000000"/>
                <w:sz w:val="22"/>
                <w:szCs w:val="22"/>
              </w:rPr>
              <w:t>/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color w:val="000000"/>
                <w:sz w:val="22"/>
                <w:szCs w:val="22"/>
              </w:rPr>
              <w:t>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color w:val="000000"/>
                <w:sz w:val="22"/>
                <w:szCs w:val="22"/>
              </w:rPr>
              <w:t>://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0000"/>
                  <w:sz w:val="22"/>
                  <w:szCs w:val="22"/>
                  <w:lang w:val="en-US"/>
                </w:rPr>
                <w:t>www.kumz.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.05.2024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1.Вид общего собрания участников (акционеров) эмитента: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годовое общее собрание.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8"/>
                <w:szCs w:val="18"/>
              </w:rPr>
              <w:t>2.2.Форма проведения общего собрания участников (акционеров) эмитента: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заочное голосова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4" w:hanging="0"/>
              <w:rPr/>
            </w:pPr>
            <w:r>
              <w:rPr>
                <w:color w:val="000000"/>
                <w:sz w:val="18"/>
                <w:szCs w:val="18"/>
              </w:rPr>
              <w:t>2.3.Дата, место, время проведения общего собрания участников (акционеров) эмитента</w:t>
            </w:r>
            <w:r>
              <w:rPr>
                <w:i/>
                <w:color w:val="000000"/>
                <w:sz w:val="18"/>
                <w:szCs w:val="18"/>
              </w:rPr>
              <w:t xml:space="preserve">: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17 мая 2024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года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Адреса, по которым принимались бюллетени: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57" w:hanging="142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620026 г.Екатеринбург ул.Декабристов д.14 филиал АО «Профессиональный регистрационный центр», 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57" w:hanging="142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623405 Свердловская область г.Каменск-Уральский ул.Заводская д.5 ОАО «КУМЗ»</w:t>
            </w:r>
          </w:p>
          <w:p>
            <w:pPr>
              <w:pStyle w:val="Normal"/>
              <w:tabs>
                <w:tab w:val="clear" w:pos="720"/>
                <w:tab w:val="left" w:pos="10036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.4. Кворум общего собрания участников (акционеров) эмитента:</w:t>
            </w:r>
            <w:r>
              <w:rPr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ворум имелся по всем вопросам повестки дня.</w:t>
            </w:r>
          </w:p>
          <w:p>
            <w:pPr>
              <w:pStyle w:val="Normal"/>
              <w:ind w:righ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5. Повестка дня общего собрания участников (акционеров) эмитента: 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. Утверждение Годового отчета ОАО «КУМЗ» за 2023 год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. Утверждение годовой бухгалтерской отчетности ОАО «КУМЗ» за 2023 год. Распределение прибыли (убытков) по результатам 2023 года. О дивидендах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3. Об одобрении и предоставлении согласия при совершении сделок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4. Утверждение Аудитора ОАО «КУМЗ» на 2024 год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5. Избрание членов Совета директоров ОАО «КУМЗ»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6. Избрание членов Ревизионной комиссии ОАО «КУМЗ».</w:t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7. О приведении наименования и Устава Общества в соответствие с нормами главы 4 ГК РФ.</w:t>
            </w:r>
          </w:p>
          <w:p>
            <w:pPr>
              <w:pStyle w:val="Normal"/>
              <w:ind w:righ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6. Р</w:t>
            </w:r>
            <w:r>
              <w:rPr>
                <w:bCs/>
                <w:iCs/>
                <w:color w:val="000000"/>
                <w:sz w:val="18"/>
                <w:szCs w:val="18"/>
              </w:rPr>
              <w:t>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Вопрос 1 повестки дня:</w:t>
            </w:r>
            <w:r>
              <w:rPr>
                <w:color w:val="000000"/>
                <w:sz w:val="18"/>
                <w:szCs w:val="18"/>
              </w:rPr>
              <w:t xml:space="preserve"> Утверждение Годового отчета ОАО «КУМЗ» за 2023 год.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голосования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дить Годовой отчет ОАО «КУМЗ» за 2023 год.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Вопрос 2 повестки дня:</w:t>
            </w:r>
            <w:r>
              <w:rPr>
                <w:color w:val="000000"/>
                <w:sz w:val="18"/>
                <w:szCs w:val="18"/>
              </w:rPr>
              <w:t xml:space="preserve"> Утверждение годовой бухгалтерской отчетности ОАО «КУМЗ» за 2023 год. Распределение прибыли (убытков) по результатам 2023 года. О дивидендах.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голосования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твердить годовую бухгалтерскую отчетность ОАО «КУМЗ» за 2023 год. Чистую прибыль по результатам 2023 года не распределять. Не объявлять (не выплачивать) дивиденды по обыкновенным и привилегированным акциям Общества по итогам деятельности за 2023 год.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Вопрос 3 повестки дня:</w:t>
            </w:r>
            <w:r>
              <w:rPr>
                <w:color w:val="000000"/>
                <w:sz w:val="18"/>
                <w:szCs w:val="18"/>
              </w:rPr>
              <w:t xml:space="preserve"> Об одобрении и предоставлении согласия при совершении сделок.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голосования: 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делка № 1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113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формация не раскрывается в соответствии с ограничениями, предусмотренными законодательством РФ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делка № 2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284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284" w:hanging="0"/>
              <w:jc w:val="both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формация не раскрывается в соответствии с ограничениями, предусмотренными законодательством РФ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делка № 3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формация не раскрывается в соответствии с ограничениями, предусмотренными законодательством РФ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делка № 4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формация не раскрывается в соответствии с ограничениями, предусмотренными законодательством РФ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делка № 5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формация не раскрывается в соответствии с ограничениями, предусмотренными законодательством РФ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делка № 6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формация не раскрывается в соответствии с ограничениями, предусмотренными законодательством РФ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Вопрос 4 повестки дня:</w:t>
            </w:r>
            <w:r>
              <w:rPr>
                <w:color w:val="000000"/>
                <w:sz w:val="18"/>
                <w:szCs w:val="18"/>
              </w:rPr>
              <w:t xml:space="preserve"> Утверждение Аудитора ОАО «КУМЗ» на 2024 год.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голосования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дить Аудитором ОАО «КУМЗ» на 2024 год  Акционерное общество «Технологии Доверия - Аудит».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Вопрос 5 повестки дня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>Избрание членов Совета директоров ОАО «КУМЗ».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голосования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Всего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предложенных кандидатов: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148 324 085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100.0000 </w:t>
            </w:r>
            <w:r>
              <w:rPr>
                <w:i/>
                <w:color w:val="000000"/>
                <w:sz w:val="18"/>
                <w:szCs w:val="18"/>
              </w:rPr>
              <w:t>% от  числа голосов, которыми  обладали лица, принявшие участие в общем собрании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ПРОТИВ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всех кандидатов: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голосов, что составляет 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% </w:t>
            </w:r>
            <w:r>
              <w:rPr>
                <w:i/>
                <w:color w:val="000000"/>
                <w:sz w:val="18"/>
                <w:szCs w:val="18"/>
              </w:rPr>
              <w:t>от  числа голосов, которыми обладали лица, принявшие участие в общем собрании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ВОЗДЕРЖАЛСЯ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по всем кандидатам: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от  числа голосов, которыми  обладали лица, принявшие участие в общем собран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са «ЗА» распределились следующим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формация не раскрывается в соответствии с ограничениями, предусмотренными законодательством РФ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брать членами Совета директоров ОАО «КУМЗ» следующих кандидатов: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Ф.И.О. не раскрывается в соответствии с ограничениями, предусмотренными законодательством Р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Вопрос 6 повестки дня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>Избрание членов Ревизионной комиссии ОАО «КУМЗ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голосования: 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Ф.И.О. не раскрывается в соответствии с ограничениями, предусмотренными законодательством Р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10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ПРОТИВ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0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Ф.И.О. не раскрывается в соответствии с ограничениями, предусмотренными законодательством Р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10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ПРОТИВ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0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Ф.И.О. не раскрывается в соответствии с ограничениями, предусмотренными законодательством Р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10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ПРОТИВ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0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Ф.И.О. не раскрывается в соответствии с ограничениями, предусмотренными законодательством Р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10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ПРОТИВ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0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Ф.И.О. не раскрывается в соответствии с ограничениями, предусмотренными законодательством Р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10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ПРОТИВ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0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шение приня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брать членами Ревизионной комиссии ОАО «КУМЗ» следующих кандидатов: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Ф.И.О. не раскрывается в соответствии с ограничениями, предусмотренными законодательством РФ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Вопрос 7 повестки дня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О приведении наименования и Устава Общества в соответствие с нормами главы 4 ГК РФ.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ы голосования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ЗА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21 189 155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100.0000</w:t>
            </w:r>
            <w:r>
              <w:rPr>
                <w:i/>
                <w:color w:val="000000"/>
                <w:sz w:val="18"/>
                <w:szCs w:val="18"/>
              </w:rPr>
              <w:t xml:space="preserve"> 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«ПРОТИВ»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0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голосов</w:t>
            </w:r>
            <w:r>
              <w:rPr>
                <w:i/>
                <w:color w:val="000000"/>
                <w:sz w:val="18"/>
                <w:szCs w:val="18"/>
              </w:rPr>
              <w:t xml:space="preserve">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0.0000 </w:t>
            </w:r>
            <w:r>
              <w:rPr>
                <w:i/>
                <w:color w:val="000000"/>
                <w:sz w:val="18"/>
                <w:szCs w:val="18"/>
              </w:rPr>
              <w:t>% от числа голосов, которыми по данному вопросу обладали лица, принявшие участие в общем собрании;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«ВОЗДЕРЖАЛСЯ»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0 </w:t>
            </w:r>
            <w:r>
              <w:rPr>
                <w:i/>
                <w:color w:val="000000"/>
                <w:sz w:val="18"/>
                <w:szCs w:val="18"/>
              </w:rPr>
              <w:t xml:space="preserve">голосов, что составляет </w:t>
            </w:r>
            <w:r>
              <w:rPr>
                <w:b/>
                <w:i/>
                <w:color w:val="000000"/>
                <w:sz w:val="18"/>
                <w:szCs w:val="18"/>
              </w:rPr>
              <w:t>0.0000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%</w:t>
            </w:r>
            <w:r>
              <w:rPr>
                <w:i/>
                <w:color w:val="000000"/>
                <w:sz w:val="18"/>
                <w:szCs w:val="18"/>
              </w:rPr>
              <w:t xml:space="preserve"> от числа голосов, которыми по данному вопросу обладали лица, принявшие участие в общем собрании.</w:t>
            </w:r>
          </w:p>
          <w:p>
            <w:pPr>
              <w:pStyle w:val="Normal"/>
              <w:ind w:right="284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ешение принято. </w:t>
            </w:r>
          </w:p>
          <w:p>
            <w:pPr>
              <w:pStyle w:val="Normal"/>
              <w:ind w:right="28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Формулировка решения, принятого общим собранием акционеров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142" w:hanging="284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менить полное фирменное наименование Общества на русском языке на Публичное акционерное общество «Каменск-Уральский металлургический завод»;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142" w:hanging="284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менить полное фирменное наименование Общества на английском языке на Public Joint Stock Company Kamensk-Uralsky Metallurgical Works;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142" w:hanging="284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менить сокращенное фирменное наименование на русском языке Общества на ПАО «КУМЗ»;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142" w:hanging="284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зменить сокращенное фирменное наименование Общества на  английском языке на PJSC KUMZ;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142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твердить и зарегистрировать новую редакцию Устава Общества.</w:t>
            </w:r>
          </w:p>
          <w:p>
            <w:pPr>
              <w:pStyle w:val="Normal"/>
              <w:ind w:left="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2.7. Дата составления и номер протокола общего собрания участников (акционеров) эмитента: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20.05.2024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отокол №53 оч/зф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2.8. Идентификационные признаки акций, владельцы которых имеют право на участие в общем собрании акционеров эмитента: 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а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ции именные бездокументарные обыкновенные, государственный регистрационный номер выпуска 1-01-31237-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D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, дата государственной регистрации выпуска 19.12.2008г.;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акции именные бездокументарные привилегированные типа А, государственный регистрационный номер выпуска 2-01-31237-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D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, дата государственной регистрации выпуска 19.12.2008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В.Устюжан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397" w:top="709" w:footer="0" w:bottom="426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9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17:00Z</dcterms:created>
  <dc:creator>КонсультантПлюс</dc:creator>
  <dc:description/>
  <cp:keywords/>
  <dc:language>en-US</dc:language>
  <cp:lastModifiedBy>Пользователь Windows</cp:lastModifiedBy>
  <cp:lastPrinted>2024-05-20T11:40:00Z</cp:lastPrinted>
  <dcterms:modified xsi:type="dcterms:W3CDTF">2024-05-20T14:19:00Z</dcterms:modified>
  <cp:revision>6</cp:revision>
  <dc:subject/>
  <dc:title/>
</cp:coreProperties>
</file>