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б изменении или корректировке информации, ранее опубликованной сообщения в Ленте новостей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405 Свердловская обл.  г. Каменск-Уральский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ttp://www.e-disclosure.ru/portal/company.aspx?id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kumz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12</w:t>
            </w:r>
            <w:r>
              <w:rPr>
                <w:sz w:val="22"/>
                <w:szCs w:val="22"/>
              </w:rPr>
              <w:t>.2023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00" w:after="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4"/>
          <w:szCs w:val="24"/>
        </w:rPr>
        <w:t>Содержание сообщения</w:t>
      </w:r>
    </w:p>
    <w:p>
      <w:pPr>
        <w:pStyle w:val="Normal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общение публикуется в порядке изменения (корректировки) информации, содержащейся в ранее опубликованном сообщении.</w:t>
      </w:r>
    </w:p>
    <w:p>
      <w:pPr>
        <w:pStyle w:val="Normal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сылка на ранее опубликованное сообщение, информация в котором изменяется (корректируется): "Проведение заседания совета директоров (наблюдательного совета) и его повестка дня" (опубликовано 05.12.2023 16:09:16) https://www.e-disclosure.ru/portal/event.aspx?EventId=4m19f72i7UKDczGZI2gsRA-B-B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2"/>
          <w:szCs w:val="22"/>
        </w:rPr>
        <w:t>Полный текст публикуемого сообщения с учетом внесенных изменений или полный текст измененной (скорректированной) информаци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О проведении заседания совета директоров (наблюдательного совета) эмитент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его повестке дня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405 Свердловская обл.  г. Каменск-Уральский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ttp://www.e-disclosure.ru/portal/company.aspx?id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kumz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5.12</w:t>
            </w:r>
            <w:r>
              <w:rPr>
                <w:sz w:val="22"/>
                <w:szCs w:val="22"/>
              </w:rPr>
              <w:t>.20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</w:t>
            </w:r>
            <w:r>
              <w:rPr>
                <w:b/>
                <w:i/>
                <w:sz w:val="22"/>
                <w:szCs w:val="22"/>
              </w:rPr>
              <w:t xml:space="preserve"> 05.12.2023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проведения заседания совета директоров (наблюдательного совета) эмитента: </w:t>
            </w:r>
            <w:r>
              <w:rPr>
                <w:b/>
                <w:i/>
                <w:sz w:val="22"/>
                <w:szCs w:val="22"/>
              </w:rPr>
              <w:t>06.12.2023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овестка дня заседания совета директоров (наблюдательного совета) эмитента: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Об увеличении капитала дочерней компании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О продаже принадлежащей ОАО «КУМЗ» доли дочерней компании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. О продаже принадлежащей ОАО «КУМЗ» доли дочерней компании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аткое описание внесенных изменений и причин (обстоятельств), послуживших основанием их внесения: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В связи с технической опечаткой внесены изменения в п. 2.2. 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rFonts w:ascii="Times New Roman" w:hAnsi="Times New Roman" w:eastAsia="Arial Unicode MS" w:cs="Times New Roman"/>
      <w:b/>
      <w:i w:val="false"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hyperlink" Target="http://www.kum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25:00Z</dcterms:created>
  <dc:creator>КонсультантПлюс</dc:creator>
  <dc:description/>
  <dc:language>en-US</dc:language>
  <cp:lastModifiedBy>Пользователь Windows</cp:lastModifiedBy>
  <cp:lastPrinted>2023-12-06T17:43:00Z</cp:lastPrinted>
  <dcterms:modified xsi:type="dcterms:W3CDTF">2023-12-06T13:01:00Z</dcterms:modified>
  <cp:revision>3</cp:revision>
  <dc:subject/>
  <dc:title/>
</cp:coreProperties>
</file>